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847"/>
        <w:gridCol w:w="1014"/>
        <w:gridCol w:w="3861"/>
      </w:tblGrid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mmunism and Fascis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What are the similarities and difference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munism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Fascism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caused its beginning?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s there a revolution?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o was the leader?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tori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downer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rtant groups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Communism and Fascism</w:t>
            </w:r>
          </w:p>
          <w:p>
            <w:pPr>
              <w:pStyle w:val="Heading3"/>
              <w:rPr/>
            </w:pPr>
            <w:r>
              <w:rPr/>
              <w:t>Similarities and Differences</w:t>
            </w:r>
          </w:p>
        </w:tc>
      </w:tr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milarities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fferences</w:t>
            </w:r>
          </w:p>
        </w:tc>
      </w:tr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9:00:00Z</dcterms:created>
  <dc:creator>Heather Wheeler</dc:creator>
  <dc:description/>
  <cp:keywords/>
  <dc:language>en-US</dc:language>
  <cp:lastModifiedBy>Local Admin</cp:lastModifiedBy>
  <cp:lastPrinted>2004-01-08T22:59:00Z</cp:lastPrinted>
  <dcterms:modified xsi:type="dcterms:W3CDTF">2012-08-17T19:00:00Z</dcterms:modified>
  <cp:revision>2</cp:revision>
  <dc:subject/>
  <dc:title>Communism and Fascism</dc:title>
</cp:coreProperties>
</file>